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rPr>
      </w:pPr>
      <w:r>
        <w:rPr>
          <w:rFonts w:cs="Times New Roman" w:ascii="Times New Roman" w:hAnsi="Times New Roman"/>
        </w:rPr>
        <w:t>7. Ingredients for Success: Escaping the Pesticide Trap (Teacher Key)</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Prepared by Gerry Marten and Julie Marten (EcoTipping Points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1. Shared community awareness and commitment. </w:t>
      </w:r>
      <w:r>
        <w:rPr>
          <w:rFonts w:cs="Times New Roman" w:ascii="Times New Roman" w:hAnsi="Times New Roman"/>
          <w:bCs/>
        </w:rPr>
        <w:t>Strong democratic institutions</w:t>
      </w:r>
      <w:r>
        <w:rPr>
          <w:rFonts w:cs="Times New Roman" w:ascii="Times New Roman" w:hAnsi="Times New Roman"/>
        </w:rPr>
        <w:t xml:space="preserve"> and genuine community participation are prominent in EcoTipping Point stories. Of particular importance is a shared understanding of the problem and what to do about it, and shared ownership of the action that follows. Communities move forward with their own decisions, manpower, and financial resources. In Punukula, this process was greatly facilitated by support from the village council (panchayat) and farmers’ association. Women pressured their husbands to use Non-Pesticide Management (NPM), and they played an essential role in gathering and grinding neem seeds and preparing neem solutions as well as other NPM materials like chili-garlic solution.</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iCs/>
        </w:rPr>
        <w:t>2. Outside stimulation and facilitation</w:t>
      </w:r>
      <w:r>
        <w:rPr>
          <w:rFonts w:cs="Times New Roman" w:ascii="Times New Roman" w:hAnsi="Times New Roman"/>
          <w:b/>
          <w:bCs/>
        </w:rPr>
        <w:t>.</w:t>
      </w:r>
      <w:r>
        <w:rPr>
          <w:rFonts w:cs="Times New Roman" w:ascii="Times New Roman" w:hAnsi="Times New Roman"/>
          <w:i/>
        </w:rPr>
        <w:t xml:space="preserve"> </w:t>
      </w:r>
      <w:r>
        <w:rPr>
          <w:rFonts w:cs="Times New Roman" w:ascii="Times New Roman" w:hAnsi="Times New Roman"/>
        </w:rPr>
        <w:t>Outsiders can be a source of fresh ideas. While action at the local level is essential, a success story typically begins when people or information from outside a community stimulate a shared awareness about a problem and introduce game-changing ideas for how to deal with it. Venu Madhav came from a village about 100 kilometers from Punukula, as a worker for a local non-government organization called SECURE (Socio-Economic and Cultural Upliftment in Rural Environment). He encouraged the villagers to consult with a woman in another village who had learned how to control pests without chemical pesticides. Venu Madhav and the SECURE staff found an “early adopter” in a prominent village elder, Margam Mutthaiah. They coached him in Non-Pesticide Management, and two SECURE staff members were posted in Punukula to facilitate further progress. The Center for Sustainable agriculture in Hyderabad, with assistance from agricultural entomologists at the state university, provided technical support for Punukula and technical training to spread NPM to other villages.</w:t>
      </w:r>
    </w:p>
    <w:p>
      <w:pPr>
        <w:pStyle w:val="Normal"/>
        <w:spacing w:before="280" w:after="280"/>
        <w:rPr>
          <w:b/>
          <w:b/>
        </w:rPr>
      </w:pPr>
      <w:r>
        <w:rPr>
          <w:rFonts w:cs="Times New Roman" w:ascii="Times New Roman" w:hAnsi="Times New Roman"/>
          <w:b/>
          <w:bCs/>
          <w:iCs/>
        </w:rPr>
        <w:t>3. Enduring commitment of local leadership.</w:t>
      </w:r>
      <w:r>
        <w:rPr>
          <w:rFonts w:cs="Times New Roman" w:ascii="Times New Roman" w:hAnsi="Times New Roman"/>
          <w:bCs/>
          <w:iCs/>
        </w:rPr>
        <w:t xml:space="preserve"> </w:t>
      </w:r>
      <w:r>
        <w:rPr>
          <w:rFonts w:cs="Times New Roman" w:ascii="Times New Roman" w:hAnsi="Times New Roman"/>
        </w:rPr>
        <w:t>Trusted and persistent leaders inspire the deep-rooted and continuing community commitment and participation necessary for success. Margam Mutthaiah proved to be a strong and dedicated leader. Adoption of Non-Pesticide Management grew in a widening circle, until the entire village of Punukula was pesticide-free. As NPM began to spread to other villages, the entire village of Punukula assumed a role of leadership, hosting thousands of visitors who came to learn about NPM. Andhra Pradesh’s state government showed leadership when it responded to the efforts of pesticide companies to stop the spread of NPM, by deciding instead to disseminate NPM through its anti-poverty network and committing the resources for NPM to eventually become a reality in more than 15,000 villages.</w:t>
      </w:r>
    </w:p>
    <w:p>
      <w:pPr>
        <w:pStyle w:val="Default"/>
        <w:spacing w:lineRule="auto" w:line="240"/>
        <w:rPr/>
      </w:pPr>
      <w:r>
        <w:rPr>
          <w:b/>
        </w:rPr>
        <w:t xml:space="preserve">4. Co-adaption between social system and ecosystem. </w:t>
      </w:r>
      <w:r>
        <w:rPr/>
        <w:t>Social system and ecosystem fit together, functioning as a sustainable whole. Communities create a "social commons" to fit their "environmental commons." Instead of investing scarce cash resources in pesticides, the community invested its more abundant time and labor in Non-Pesticide Management practices, using the locally available neem tree. They also ventured into vermicomposting as a superior substitute for chemical fertilizers. They then declared Punukula to be a “pesticide-free village,” improving not only the health of the people, but the entire ecosystem as well.</w:t>
      </w:r>
    </w:p>
    <w:p>
      <w:pPr>
        <w:pStyle w:val="Default"/>
        <w:spacing w:lineRule="auto" w:line="240"/>
        <w:rPr/>
      </w:pPr>
      <w:r>
        <w:rPr>
          <w:b/>
        </w:rPr>
        <w:t xml:space="preserve">5. “Letting nature do the work.”  </w:t>
      </w:r>
      <w:r>
        <w:rPr/>
        <w:t>EcoTipping Points give nature the opportunity to marshal its self-organizing powers to set restoration in motion. Neem is a local, fast-growing tree that produces a multitude of natural pesticides. Placing neem cakes in the soil improves not just pest control, but nitrogen content as well. Nearly a dozen other complementary natural methods were also used to trap and/or kill pests and to lure insect-eating birds to the cotton fields. The return of birds and other pest predators to the fields made pest control increasingly easy; eventually fewer neem applications and less labor were required.</w:t>
      </w:r>
    </w:p>
    <w:p>
      <w:pPr>
        <w:pStyle w:val="Default"/>
        <w:spacing w:lineRule="auto" w:line="240"/>
        <w:rPr/>
      </w:pPr>
      <w:r>
        <w:rPr>
          <w:b/>
        </w:rPr>
        <w:t xml:space="preserve">6. Rapid results. </w:t>
      </w:r>
      <w:r>
        <w:rPr/>
        <w:t>Quick "payback" helps to mobilize community commitment. In a single cropping season, “early adopter” Margam Mutthaiah showed Non-Pesticide results good enough to convince 20 other farmers to try it. Their harvest proved to be just as good as those still using pesticides—at much less cost. Punukula quickly became a model for neighboring communities and eventually for the entire state.</w:t>
      </w:r>
    </w:p>
    <w:p>
      <w:pPr>
        <w:pStyle w:val="Default"/>
        <w:spacing w:lineRule="auto" w:line="240"/>
        <w:rPr/>
      </w:pPr>
      <w:r>
        <w:rPr>
          <w:b/>
          <w:color w:val="000000"/>
        </w:rPr>
        <w:t xml:space="preserve">7. A Powerful Symbol. </w:t>
      </w:r>
      <w:r>
        <w:rPr/>
        <w:t xml:space="preserve">It is common for prominent features of EcoTipping Point stories to serve as inspirations for success, representing the restoration process in a way that consolidates community commitment and mobilizes community action. </w:t>
      </w:r>
      <w:r>
        <w:rPr>
          <w:b/>
          <w:color w:val="000000"/>
        </w:rPr>
        <w:t>“</w:t>
      </w:r>
      <w:r>
        <w:rPr>
          <w:color w:val="000000"/>
        </w:rPr>
        <w:t>Health and Prosperity” were central symbols for motivating a continuation of the positive change set in motion by Non-Pesticide Management.  Villagers always emphasized the idea of how removing the toxins from their land was returning them to health, vigor, and well being they did not even realize they had lost, since they were no longer poisoning themselves.  They also returned regularly to the theme that giving up pesticides gave them the opportunity to get out of debt, since they no longer needed to spend large amounts of money on these costly agricultural chemicals.</w:t>
      </w:r>
    </w:p>
    <w:p>
      <w:pPr>
        <w:pStyle w:val="Default"/>
        <w:spacing w:lineRule="auto" w:line="240"/>
        <w:rPr/>
      </w:pPr>
      <w:r>
        <w:rPr>
          <w:b/>
        </w:rPr>
        <w:t xml:space="preserve">8. Overcoming social obstacles. </w:t>
      </w:r>
      <w:r>
        <w:rPr/>
        <w:t>The larger socio-economic system can present numerous obstacles to success on a local scale. Agrochemical dealers who promised to purchase the cotton harvests punished Non-Pesticide Management users by paying less for their crops, but the village farmers formed a marketing cooperative that found fairer prices elsewhere. They overcame their debt problem by banding together so pesticide providers were not able to bully them with demands for immediate repayments. Also, they were able to persuade the state government to encourage Non-Pesticide Management, over the objections of pesticide companies and dealers.</w:t>
      </w:r>
    </w:p>
    <w:p>
      <w:pPr>
        <w:pStyle w:val="Default"/>
        <w:spacing w:lineRule="auto" w:line="240"/>
        <w:rPr/>
      </w:pPr>
      <w:r>
        <w:rPr>
          <w:b/>
        </w:rPr>
        <w:t xml:space="preserve">9. Social and ecological diversity. </w:t>
      </w:r>
      <w:r>
        <w:rPr/>
        <w:t>Diversity provides more choices, and therefore more opportunities for good choices. Farmers at Punukula received a diversity of technical assistance which, when added to their own creativity, led to a diversity of Non-Pesticide Management techniques and the most effective strategy for controlling crop pests. Eventually natural biodiversity was restored to the landscape, providing natural control by bird and insect predators of crop pests.</w:t>
      </w:r>
    </w:p>
    <w:p>
      <w:pPr>
        <w:pStyle w:val="Normal"/>
        <w:spacing w:before="280" w:after="280"/>
        <w:rPr>
          <w:rFonts w:ascii="Times New Roman" w:hAnsi="Times New Roman" w:cs="Times New Roman"/>
          <w:b/>
          <w:b/>
          <w:bCs/>
        </w:rPr>
      </w:pPr>
      <w:r>
        <w:rPr>
          <w:rFonts w:cs="Times New Roman" w:ascii="Times New Roman" w:hAnsi="Times New Roman"/>
          <w:b/>
        </w:rPr>
        <w:t xml:space="preserve">10. Social and ecological memory. </w:t>
      </w:r>
      <w:r>
        <w:rPr>
          <w:rFonts w:cs="Times New Roman" w:ascii="Times New Roman" w:hAnsi="Times New Roman"/>
        </w:rPr>
        <w:t>Learning from the past adds to the diversity of choices, including choices that proved sustainable by withstanding the “test of time.” For centuries Indians have used neem to protect stored grains from insects and produce soaps, skin lotions, and other health products. Moreover, Nature contains an evolutionary “memory” of its ecological design for sustainability. Non-Pesticide Management took advantage of the ecological memory that resided in birds and other pest predators, whose populations recovered once toxic pesticides declined in the environment.</w:t>
      </w:r>
    </w:p>
    <w:p>
      <w:pPr>
        <w:pStyle w:val="Normal"/>
        <w:rPr/>
      </w:pPr>
      <w:r>
        <w:rPr>
          <w:rFonts w:cs="Times New Roman" w:ascii="Times New Roman" w:hAnsi="Times New Roman"/>
          <w:b/>
        </w:rPr>
        <w:t xml:space="preserve">11. Building resilience. </w:t>
      </w:r>
      <w:r>
        <w:rPr>
          <w:rFonts w:cs="Times New Roman" w:ascii="Times New Roman" w:hAnsi="Times New Roman"/>
        </w:rPr>
        <w:t>"Resilience" is the ability to continue functioning in the face of sometimes severe external disturbances. The key is adaptability. Pesticide abstinence brought back natural control of pests. This reduced costs for agricultural inputs as well as hospital bills and the indentured servitude of children, which allowed families to reduce their debts and establish more financial resilience. People were able to expand their acreage of crop production, pursue more education, and engage in more entrepreneurial and community projects. Teaching Non-Pesticide Management in schools made it an established part of the village culture. All of these advances, along with the confidence engendered by success, increased community solidarity, a stronger social support (mutual help) system, and getting indentured children back to school, made Punukula’s villagers better able to withstand many types of challeng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22:02:00Z</dcterms:created>
  <dc:creator>Gerry</dc:creator>
  <dc:description/>
  <dc:language>en-US</dc:language>
  <cp:lastModifiedBy>Gerry</cp:lastModifiedBy>
  <dcterms:modified xsi:type="dcterms:W3CDTF">2017-05-04T22:02:00Z</dcterms:modified>
  <cp:revision>2</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