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i/>
          <w:sz w:val="36"/>
          <w:szCs w:val="36"/>
        </w:rPr>
        <w:t xml:space="preserve">2. </w:t>
      </w:r>
      <w:r>
        <w:rPr>
          <w:rFonts w:cs="Times New Roman" w:ascii="Times New Roman" w:hAnsi="Times New Roman"/>
          <w:sz w:val="36"/>
          <w:szCs w:val="36"/>
        </w:rPr>
        <w:t>Narrative Handout (Short Version)</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0" w:name="n3"/>
      <w:bookmarkEnd w:id="0"/>
      <w:r>
        <w:rPr>
          <w:rFonts w:cs="Times New Roman" w:ascii="Times New Roman" w:hAnsi="Times New Roman"/>
        </w:rPr>
        <w:t xml:space="preserve">Rajasthan’s Water Warriors: Rainwater Harvesting to Replenish Underground Wa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Rajasthan, India, water has always been scarce and rain falls almost only during the monsoon season (July-September). But over the millennia, farmers used rainwater harvesting to get the most out of every drop. They constructed and maintained </w:t>
      </w:r>
      <w:r>
        <w:rPr>
          <w:rFonts w:cs="Times New Roman" w:ascii="Times New Roman" w:hAnsi="Times New Roman"/>
          <w:i/>
        </w:rPr>
        <w:t>johads</w:t>
      </w:r>
      <w:r>
        <w:rPr>
          <w:rFonts w:cs="Times New Roman" w:ascii="Times New Roman" w:hAnsi="Times New Roman"/>
        </w:rPr>
        <w:t xml:space="preserve">, earthen dams to trap the monsoon rains. Water from the ponds behind the dams seeped into the aquifer below, where it was protected from being lost to evaporation under the hot sun. The underground water recharged rivers and wells, providing enough of the precious liquid to sustain villagers, animals, and crops such as wheat, beans, and mustard throughout the ye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1F1F1F"/>
        </w:rPr>
        <w:t xml:space="preserve">The delicate balance was upset in the 1940s, when commercial logging set off a slow-motion chain reaction. Monsoon rains washed topsoil down deforested slopes, depositing silt into </w:t>
      </w:r>
      <w:r>
        <w:rPr>
          <w:rFonts w:cs="Times New Roman" w:ascii="Times New Roman" w:hAnsi="Times New Roman"/>
          <w:i/>
          <w:color w:val="1F1F1F"/>
        </w:rPr>
        <w:t>johad</w:t>
      </w:r>
      <w:r>
        <w:rPr>
          <w:rFonts w:cs="Times New Roman" w:ascii="Times New Roman" w:hAnsi="Times New Roman"/>
          <w:color w:val="1F1F1F"/>
        </w:rPr>
        <w:t xml:space="preserve"> ponds</w:t>
      </w:r>
      <w:r>
        <w:rPr>
          <w:rFonts w:cs="Times New Roman" w:ascii="Times New Roman" w:hAnsi="Times New Roman"/>
          <w:b/>
          <w:color w:val="1F1F1F"/>
        </w:rPr>
        <w:t xml:space="preserve">, </w:t>
      </w:r>
      <w:r>
        <w:rPr>
          <w:rFonts w:cs="Times New Roman" w:ascii="Times New Roman" w:hAnsi="Times New Roman"/>
        </w:rPr>
        <w:t>reducing the amount of water they could hold</w:t>
      </w:r>
      <w:r>
        <w:rPr>
          <w:rFonts w:cs="Times New Roman" w:ascii="Times New Roman" w:hAnsi="Times New Roman"/>
          <w:color w:val="1F1F1F"/>
        </w:rPr>
        <w:t xml:space="preserve"> and the amount of rainwater they channeled </w:t>
      </w:r>
      <w:r>
        <w:rPr>
          <w:rFonts w:cs="Times New Roman" w:ascii="Times New Roman" w:hAnsi="Times New Roman"/>
        </w:rPr>
        <w:t xml:space="preserve">underground. The water table began to drop, and villagers dealt with the problem by using the new “tube well” technology recently introduced to the region – powerful drills to dig deeper wells and pumps to bring the water up. If there was not enough water in a well, they just dug the well deeper. They didn’t bother to maintain the </w:t>
      </w:r>
      <w:r>
        <w:rPr>
          <w:rFonts w:cs="Times New Roman" w:ascii="Times New Roman" w:hAnsi="Times New Roman"/>
          <w:i/>
        </w:rPr>
        <w:t>johads</w:t>
      </w:r>
      <w:r>
        <w:rPr>
          <w:rFonts w:cs="Times New Roman" w:ascii="Times New Roman" w:hAnsi="Times New Roman"/>
        </w:rPr>
        <w:t>, which gradually filled in with sil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rPr>
        <w:t>However, the underground water eventually began to run out. Streams and wells started to go dry, and people were thrown into a vicious cycle of deeper wells, pumping up as much water as they could, and reducing the underground water even further. Soon all the wells were dry over an area of several thousand square kilometers. Village trees that provided essential firewood for cooking were gone because those trees depended on the underground water. Cattle and goat herds declined and wildlife such as antelope and leopards disappeared. The wells were not providing irrigation water</w:t>
      </w:r>
      <w:r>
        <w:rPr>
          <w:rFonts w:cs="Times New Roman" w:ascii="Times New Roman" w:hAnsi="Times New Roman"/>
          <w:color w:val="1F1F1F"/>
        </w:rPr>
        <w:t xml:space="preserve"> for year-round farming, so men started migrating to cities to find work to support their families. Women and children had to walk up to 10 hours a day carrying firewood and water from distant sources for household use. With the community falling apart, there was neither the will nor the manpower to keep up the remaining </w:t>
      </w:r>
      <w:r>
        <w:rPr>
          <w:rFonts w:cs="Times New Roman" w:ascii="Times New Roman" w:hAnsi="Times New Roman"/>
          <w:i/>
          <w:color w:val="1F1F1F"/>
        </w:rPr>
        <w:t>johads</w:t>
      </w:r>
      <w:r>
        <w:rPr>
          <w:rFonts w:cs="Times New Roman" w:ascii="Times New Roman" w:hAnsi="Times New Roman"/>
          <w:color w:val="1F1F1F"/>
        </w:rPr>
        <w:t>, which filled in with silt.</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color w:val="1F1F1F"/>
        </w:rPr>
        <w:t xml:space="preserve">The vicious cycle began to turn around in 1985 when an anti-poverty group, called Tarun Bharat Sangh (TBS), came to the village of Gopalpura to build a clinic but quickly realized that the most urgent need was water. Village elders remembered how the </w:t>
      </w:r>
      <w:r>
        <w:rPr>
          <w:rFonts w:cs="Times New Roman" w:ascii="Times New Roman" w:hAnsi="Times New Roman"/>
          <w:i/>
          <w:color w:val="1F1F1F"/>
        </w:rPr>
        <w:t>johads</w:t>
      </w:r>
      <w:r>
        <w:rPr>
          <w:rFonts w:cs="Times New Roman" w:ascii="Times New Roman" w:hAnsi="Times New Roman"/>
          <w:color w:val="1F1F1F"/>
        </w:rPr>
        <w:t xml:space="preserve"> were built and cared for, and on their advice TBS and some of the villagers began to dig the silt out of one </w:t>
      </w:r>
      <w:r>
        <w:rPr>
          <w:rFonts w:cs="Times New Roman" w:ascii="Times New Roman" w:hAnsi="Times New Roman"/>
          <w:i/>
          <w:color w:val="1F1F1F"/>
        </w:rPr>
        <w:t>johad</w:t>
      </w:r>
      <w:r>
        <w:rPr>
          <w:rFonts w:cs="Times New Roman" w:ascii="Times New Roman" w:hAnsi="Times New Roman"/>
          <w:color w:val="1F1F1F"/>
        </w:rPr>
        <w:t xml:space="preserve">. It took seven months to reconstruct that </w:t>
      </w:r>
      <w:r>
        <w:rPr>
          <w:rFonts w:cs="Times New Roman" w:ascii="Times New Roman" w:hAnsi="Times New Roman"/>
          <w:i/>
          <w:color w:val="1F1F1F"/>
        </w:rPr>
        <w:t>johad</w:t>
      </w:r>
      <w:r>
        <w:rPr>
          <w:rFonts w:cs="Times New Roman" w:ascii="Times New Roman" w:hAnsi="Times New Roman"/>
          <w:color w:val="1F1F1F"/>
        </w:rPr>
        <w:t xml:space="preserve">, but when the monsoon rains came, a pond formed behind the dam and within a few more months a nearby well, long dry, began flowing again.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color w:val="1F1F1F"/>
        </w:rPr>
        <w:t xml:space="preserve">Then Gopalpura started up its traditional village council, which had fallen into neglect during the preceding years. Every family in the village participated in community decisions made by consensus. The village council united around managing their water, and the next year the whole village joined in the work of rebuilding a second dam. They built more dams during the following years, and by 1996 they had nine </w:t>
      </w:r>
      <w:r>
        <w:rPr>
          <w:rFonts w:cs="Times New Roman" w:ascii="Times New Roman" w:hAnsi="Times New Roman"/>
          <w:i/>
          <w:color w:val="1F1F1F"/>
        </w:rPr>
        <w:t>johads</w:t>
      </w:r>
      <w:r>
        <w:rPr>
          <w:rFonts w:cs="Times New Roman" w:ascii="Times New Roman" w:hAnsi="Times New Roman"/>
          <w:color w:val="1F1F1F"/>
        </w:rPr>
        <w:t xml:space="preserve"> holding 162 million gallons of water. Every well in the village was full, even during the dry season.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color w:val="1F1F1F"/>
        </w:rPr>
        <w:t xml:space="preserve">The community’s pride in its success became a symbol for the community’s ability to manage its destiny. Most important, it gave the village council the courage to try reviving and managing their forest as well. Villagers replanted their forest and set strict conservation rules. To remind themselves of their commitment to the trees, villagers tied colorful </w:t>
      </w:r>
      <w:r>
        <w:rPr>
          <w:rFonts w:cs="Times New Roman" w:ascii="Times New Roman" w:hAnsi="Times New Roman"/>
          <w:i/>
          <w:color w:val="1F1F1F"/>
        </w:rPr>
        <w:t>rachis</w:t>
      </w:r>
      <w:r>
        <w:rPr>
          <w:rFonts w:cs="Times New Roman" w:ascii="Times New Roman" w:hAnsi="Times New Roman"/>
          <w:color w:val="1F1F1F"/>
        </w:rPr>
        <w:t xml:space="preserve">, or kinship bracelets, around the trunks, a symbol of family protection. Families could break off dead branches for firewood, but were fined for cutting living ones. Restoring the forest protected the watershed, reducing soil erosion and silt going into </w:t>
      </w:r>
      <w:r>
        <w:rPr>
          <w:rFonts w:cs="Times New Roman" w:ascii="Times New Roman" w:hAnsi="Times New Roman"/>
          <w:i/>
          <w:color w:val="1F1F1F"/>
        </w:rPr>
        <w:t>johads</w:t>
      </w:r>
      <w:r>
        <w:rPr>
          <w:rFonts w:cs="Times New Roman" w:ascii="Times New Roman" w:hAnsi="Times New Roman"/>
          <w:color w:val="1F1F1F"/>
        </w:rPr>
        <w:t xml:space="preserve">. This made the </w:t>
      </w:r>
      <w:r>
        <w:rPr>
          <w:rFonts w:cs="Times New Roman" w:ascii="Times New Roman" w:hAnsi="Times New Roman"/>
          <w:i/>
          <w:color w:val="1F1F1F"/>
        </w:rPr>
        <w:t>johads</w:t>
      </w:r>
      <w:r>
        <w:rPr>
          <w:rFonts w:cs="Times New Roman" w:ascii="Times New Roman" w:hAnsi="Times New Roman"/>
          <w:color w:val="1F1F1F"/>
        </w:rPr>
        <w:t xml:space="preserve"> easier to maintain and helped to build up the underground water even more.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color w:val="1F1F1F"/>
        </w:rPr>
        <w:t xml:space="preserve">The results of managing their water and forest were dramatic. They could irrigate their crops and raise their livestock again. Rivers came back to life and wildlife returned. Now that there was enough water for year-round farming, the men could stop working in cities and return to the village, and with their return the community support system became stronger and there were more people to work on building and maintaining their life-saving </w:t>
      </w:r>
      <w:r>
        <w:rPr>
          <w:rFonts w:cs="Times New Roman" w:ascii="Times New Roman" w:hAnsi="Times New Roman"/>
          <w:i/>
          <w:color w:val="1F1F1F"/>
        </w:rPr>
        <w:t>johads</w:t>
      </w:r>
      <w:r>
        <w:rPr>
          <w:rFonts w:cs="Times New Roman" w:ascii="Times New Roman" w:hAnsi="Times New Roman"/>
          <w:color w:val="1F1F1F"/>
        </w:rPr>
        <w:t xml:space="preserve">. With an ample water supply, the farmers were able to diversify their agriculture to include additional crops such as sugar cane, potatoes, and onions. And with water and firewood just a short walk away from their homes, women had time to return to their housework, and inspired by the positive changes, started cooperatives selling milk products, handicrafts, and soap. Children had time to go to school.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rPr>
        <w:t xml:space="preserve">The success of resurrecting </w:t>
      </w:r>
      <w:r>
        <w:rPr>
          <w:rFonts w:cs="Times New Roman" w:ascii="Times New Roman" w:hAnsi="Times New Roman"/>
          <w:i/>
        </w:rPr>
        <w:t>johads</w:t>
      </w:r>
      <w:r>
        <w:rPr>
          <w:rFonts w:cs="Times New Roman" w:ascii="Times New Roman" w:hAnsi="Times New Roman"/>
        </w:rPr>
        <w:t xml:space="preserve"> in Gopalpura inspired other villages to do the same!  With organizational and engineering assistance from TBS, over 750 villages have followed the example of returning to traditional rainwater harvesting, using their own manpower and financial resources to do it. These villages faced challenges that went beyond hard work and commitment. The government tried to sell away the fishing rights to their newly restored rivers, illegal miners poisoned their underground water, and the government even tried to tear down some of their dams because they were infringing on government authority over underground water. In response, villagers created the “Water Warriors of Rajasthan,” and turned the pride of their success into the strength and solidarity needed to defend their resources through sit-ins, lawsuits, and other nonviolent actions – and they were successful! The villagers of Rajasthan found that they did not have to become victims of collapse if the community chose to tip the balance in a positive direction.</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10:00Z</dcterms:created>
  <dc:creator> </dc:creator>
  <dc:description/>
  <cp:keywords/>
  <dc:language>en-US</dc:language>
  <cp:lastModifiedBy>Gerry Marten</cp:lastModifiedBy>
  <dcterms:modified xsi:type="dcterms:W3CDTF">2010-09-17T07:25:00Z</dcterms:modified>
  <cp:revision>3</cp:revision>
  <dc:subject/>
  <dc:title>2</dc:title>
</cp:coreProperties>
</file>